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544"/>
        <w:gridCol w:w="652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риложение № 4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к Методическим рекомендациямпо реализации приоритетного регионального проекта «Будь в спорте» на территории муниципального образования Новгородской област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ФОРМА ОТЧЕТ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о реализации приоритетного регионального проекта «Будь в спорте»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 xml:space="preserve">в Мошенском муниципальном райо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6"/>
          <w:szCs w:val="26"/>
        </w:rPr>
        <w:t>за  февраль 2021 года</w:t>
      </w:r>
    </w:p>
    <w:p>
      <w:pPr>
        <w:pStyle w:val="Normal"/>
        <w:spacing w:lineRule="exact" w:line="240" w:before="0" w:after="0"/>
        <w:rPr/>
      </w:pPr>
      <w:r>
        <w:rPr/>
        <w:t>Таблица 1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488"/>
        <w:gridCol w:w="1985"/>
        <w:gridCol w:w="141"/>
        <w:gridCol w:w="1701"/>
        <w:gridCol w:w="2268"/>
        <w:gridCol w:w="1843"/>
        <w:gridCol w:w="1843"/>
        <w:gridCol w:w="1559"/>
        <w:gridCol w:w="1701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мероприятия в офлайн или онлайн форма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участников/посещений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при проведении мероприятий в онлайн формате), 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никальные публикации в социальных сетях, ссы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просмотров уникальных публикаций в социальных сетях. 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убликации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СМИ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газета, телевидение, радио, интернет-издания). ссы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хват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удитории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СМИ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Титульные мероприятия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 февра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ый турнир Мошенского района по быстрым шахмата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КЦ «Уверь» с. Мошен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://vk.com/club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Cs w:val="20"/>
                  <w:shd w:fill="FFFFFF" w:val="clear"/>
                </w:rPr>
                <w:t>http://www.moshensk.ru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ttps://vk.com/moshens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59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14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ета «Уверские зо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09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р. 75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3 февра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Лыжня России-2021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Мошенское, лыжная трасса у ККЦ «Уверь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. Орехо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://vk.com/club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szCs w:val="20"/>
                  <w:shd w:fill="FFFFFF" w:val="clear"/>
                  <w:lang w:val="en-US"/>
                </w:rPr>
                <w:t>http://www.moshensk.ru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ttps://vk.com/moshens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55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2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49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ета «Уверские зо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71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р. 75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 февра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ревнования по пулевой стрельб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ОУ СШ 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Мошен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szCs w:val="20"/>
                  <w:shd w:fill="FFFFFF" w:val="clear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Cs w:val="20"/>
                  <w:shd w:fill="FFFFFF" w:val="clear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0"/>
                  <w:shd w:fill="FFFFFF" w:val="clear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0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0"/>
                  <w:shd w:fill="FFFFFF" w:val="clear"/>
                  <w:lang w:val="en-US"/>
                </w:rPr>
                <w:t>moshensk</w:t>
              </w:r>
              <w:r>
                <w:rPr>
                  <w:rStyle w:val="InternetLink"/>
                  <w:rFonts w:cs="Times New Roman" w:ascii="Times New Roman" w:hAnsi="Times New Roman"/>
                  <w:szCs w:val="20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0"/>
                  <w:shd w:fill="FFFFFF" w:val="clear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ttps://vk.com/moshens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5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ета «Уверские зо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8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р. 75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-7 февра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зимних видов спор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Мошенское,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. Ореховно,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. Кабо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4"/>
                <w:szCs w:val="26"/>
                <w:lang w:val="en-US" w:eastAsia="ar-SA"/>
              </w:rPr>
              <w:t>uverskiezori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Фитнес-тренировки и массовые зарядки «Физкульт-УРА!»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1, 08, 15, 22 феврал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чинаем день с заряд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О и ДОУ района 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КЦ «Увер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Открытые уроки «Шаг в спор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Дни «открытых дверей» в физкультурно-спортивных организациях «Выбери спорт для себя»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Здравствуй, спорт!</w:t>
            </w:r>
          </w:p>
        </w:tc>
      </w:tr>
      <w:tr>
        <w:trPr>
          <w:trHeight w:val="10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БГТО</w:t>
            </w:r>
          </w:p>
        </w:tc>
      </w:tr>
      <w:tr>
        <w:trPr>
          <w:trHeight w:val="12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Промо-мероприятия (акции, флеш-мобы, фотоконкурсы и др.)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и т.д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мероприят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флайн/онлайн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участников/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сещен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уникальных публикац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 соц.сетях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просмотров уникальных публикаций в соц.сетях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9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публикац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 СМ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просмотров, тираж, численность аудитори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103/75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Дата составления отчета «_02_» __марта_ 2021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Руководитель органа управления физической культур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и спортом муниципального образования                                              _______________                   Большакова Е.А.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(подпись)    (И.О. Фамилия)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Интернет-ссылка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club195486989" TargetMode="External"/><Relationship Id="rId3" Type="http://schemas.openxmlformats.org/officeDocument/2006/relationships/hyperlink" Target="https://vk.com/away.php?to=http%3A%2F%2Fwww.moshensk.ru&amp;cc_key=" TargetMode="External"/><Relationship Id="rId4" Type="http://schemas.openxmlformats.org/officeDocument/2006/relationships/hyperlink" Target="https://vk.com/club195486989" TargetMode="External"/><Relationship Id="rId5" Type="http://schemas.openxmlformats.org/officeDocument/2006/relationships/hyperlink" Target="https://vk.com/away.php?to=http%3A%2F%2Fwww.moshensk.ru&amp;cc_key=" TargetMode="External"/><Relationship Id="rId6" Type="http://schemas.openxmlformats.org/officeDocument/2006/relationships/hyperlink" Target="https://vk.com/club195486989" TargetMode="External"/><Relationship Id="rId7" Type="http://schemas.openxmlformats.org/officeDocument/2006/relationships/hyperlink" Target="https://vk.com/away.php?to=http%3A%2F%2Fwww.moshensk.ru&amp;cc_key=" TargetMode="External"/><Relationship Id="rId8" Type="http://schemas.openxmlformats.org/officeDocument/2006/relationships/hyperlink" Target="https://vk.com/club195486989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41:00Z</dcterms:created>
  <dc:creator>VKarzunin</dc:creator>
  <dc:description/>
  <dc:language>en-US</dc:language>
  <cp:lastModifiedBy>VKarzunin</cp:lastModifiedBy>
  <dcterms:modified xsi:type="dcterms:W3CDTF">2021-03-03T06:41:00Z</dcterms:modified>
  <cp:revision>2</cp:revision>
  <dc:subject/>
  <dc:title/>
</cp:coreProperties>
</file>